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mil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 ml Mil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Kugeln Schokoladenei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Glas Cognac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chlagene Sahne und Kakaopu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lch, Eis und Cognac im Mixer gut schlagen, in ein hohes Glas füllen und  Sahnehäubchen daraufsetzen. Mit Kakaopulver bestäuben, mit Strohhalm servier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1:01:00Z</dcterms:created>
  <dc:creator>Jana</dc:creator>
  <dc:description/>
  <dc:language>en-US</dc:language>
  <cp:lastModifiedBy>Jana</cp:lastModifiedBy>
  <dcterms:modified xsi:type="dcterms:W3CDTF">2004-07-16T11:01:00Z</dcterms:modified>
  <cp:revision>2</cp:revision>
  <dc:subject/>
  <dc:title/>
</cp:coreProperties>
</file>